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8945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66" t="-4805" r="-7766" b="-4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5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>
          <w:sz w:val="20"/>
          <w:szCs w:val="20"/>
        </w:rPr>
      </w:pPr>
      <w:r>
        <w:rPr/>
        <w:t>Анжеро-Судженского городского округа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«____»  _____________________  2025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Анжеро-</w:t>
      </w:r>
      <w:r>
        <w:rPr>
          <w:b/>
          <w:color w:val="000000"/>
          <w:sz w:val="28"/>
          <w:szCs w:val="28"/>
        </w:rPr>
        <w:t>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auto"/>
          <w:szCs w:val="28"/>
        </w:rPr>
      </w:pPr>
      <w:r>
        <w:rPr>
          <w:color w:val="000000"/>
        </w:rPr>
        <w:tab/>
        <w:tab/>
      </w:r>
      <w:r>
        <w:rPr>
          <w:color w:val="auto"/>
        </w:rPr>
        <w:t>Руководствуясь статье 83 Бюджетного кодекса Российской Федерации, статьей  65 Федерального закона Российской Федерации от 20 марта 2025 года № 33-ФЗ</w:t>
      </w:r>
      <w:r>
        <w:rPr>
          <w:color w:val="auto"/>
          <w:sz w:val="28"/>
          <w:szCs w:val="28"/>
        </w:rPr>
        <w:t xml:space="preserve"> «Об общих принципах организации местного самоуправления в единой системе публичной власти», в соответствии с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u w:val="none"/>
          <w:em w:val="none"/>
        </w:rPr>
        <w:t xml:space="preserve">Законом Кемеровской области - Кузбасса от 1 октября 2025 года № 117-ОЗ «О внесении изменений в Закон Кемеровской области - Кузбасса «Об областном бюджете на 2025 год и на плановый период 2026 и 2027 годов», </w:t>
      </w:r>
      <w:r>
        <w:rPr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 </w:t>
      </w:r>
      <w:r>
        <w:rPr>
          <w:color w:val="auto"/>
          <w:sz w:val="28"/>
          <w:szCs w:val="28"/>
          <w:u w:val="none"/>
        </w:rPr>
        <w:t>ходатайствами бю</w:t>
      </w:r>
      <w:r>
        <w:rPr>
          <w:color w:val="auto"/>
          <w:sz w:val="28"/>
          <w:szCs w:val="28"/>
        </w:rPr>
        <w:t>джетных учреждений, Совет народных депутатов Анжеро-Судженского городского окр</w:t>
      </w:r>
      <w:r>
        <w:rPr>
          <w:color w:val="auto"/>
        </w:rPr>
        <w:t>уга</w:t>
      </w:r>
    </w:p>
    <w:p>
      <w:pPr>
        <w:pStyle w:val="TextBody"/>
        <w:ind w:left="0" w:right="0" w:firstLine="708"/>
        <w:rPr>
          <w:color w:val="auto"/>
          <w:sz w:val="28"/>
          <w:szCs w:val="28"/>
        </w:rPr>
      </w:pPr>
      <w:r>
        <w:rPr>
          <w:b/>
          <w:bCs/>
          <w:color w:val="auto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1. Внести в решение Совета народных депутатов Анжеро-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(с учетом изменений и дополнений:  от 2 апреля 2025 года № 356, от 2 июня 2025 года № 373, от 24 сентября 2025 года № 397) </w:t>
      </w:r>
      <w:r>
        <w:rPr>
          <w:color w:val="auto"/>
          <w:sz w:val="28"/>
          <w:szCs w:val="28"/>
        </w:rPr>
        <w:t>следующие изменения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1.1.  в пункте 1 подпункты 1.1, 1.2 изложить в следующей редакции: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«1</w:t>
      </w:r>
      <w:r>
        <w:rPr>
          <w:bCs/>
          <w:color w:val="auto"/>
          <w:sz w:val="28"/>
          <w:szCs w:val="28"/>
        </w:rPr>
        <w:t>.1.</w:t>
      </w:r>
      <w:r>
        <w:rPr>
          <w:color w:val="auto"/>
          <w:sz w:val="28"/>
          <w:szCs w:val="28"/>
        </w:rPr>
        <w:t xml:space="preserve"> Утвердить основные характеристики местного бюджета на 2025 год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доходов в сумме  4074760,9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ий объем расходов в сумме  4246010,5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ефицит местного бюджета в сумме 171249,6 тыс. рублей </w:t>
      </w:r>
      <w:r>
        <w:rPr>
          <w:color w:val="000000"/>
          <w:sz w:val="28"/>
          <w:szCs w:val="28"/>
          <w:shd w:fill="FFFFFF" w:val="clear"/>
        </w:rPr>
        <w:t>или  10,0   процентов от объема доходов местного бюджета на 2025 год б</w:t>
      </w:r>
      <w:r>
        <w:rPr>
          <w:color w:val="auto"/>
          <w:sz w:val="28"/>
          <w:szCs w:val="28"/>
        </w:rPr>
        <w:t>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Утвердить основные характеристики местного бюджета на плановый период 2026 и 2027 годов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гнозируемый общий объем доходов на 2026 год в сумме 3792638,9 тыс. рублей и на 2027 год в сумме  3901935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расходов на 2026 год в сумме  3853304,1  тыс. рублей и на 2027 год в сумме  3965818,0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ефицит местного бюджета на 2026 год в сумме 60665,2 тыс. рублей </w:t>
      </w:r>
      <w:r>
        <w:rPr>
          <w:color w:val="000000"/>
          <w:sz w:val="28"/>
          <w:szCs w:val="28"/>
          <w:shd w:fill="FFFFFF" w:val="clear"/>
        </w:rPr>
        <w:t>или  10,0 процентов от об</w:t>
      </w:r>
      <w:r>
        <w:rPr>
          <w:color w:val="auto"/>
          <w:sz w:val="28"/>
          <w:szCs w:val="28"/>
        </w:rPr>
        <w:t xml:space="preserve">ъема доходов местного бюджета на 2026 год без учета безвозмездных поступлений и дополнительного норматива отчислений от налога на доходы физических лиц, и на 2027 год в сумме 63882,7 тыс. рублей или  </w:t>
      </w:r>
      <w:r>
        <w:rPr>
          <w:color w:val="000000"/>
          <w:sz w:val="28"/>
          <w:szCs w:val="28"/>
          <w:shd w:fill="FFFFFF" w:val="clear"/>
        </w:rPr>
        <w:t xml:space="preserve">10,0 процентов </w:t>
      </w:r>
      <w:r>
        <w:rPr>
          <w:color w:val="auto"/>
          <w:sz w:val="28"/>
          <w:szCs w:val="28"/>
        </w:rPr>
        <w:t>от объема доходов местного бюджета на 2027 год без учета безвозмездных поступлений и дополнительного норматива отчислений от налога на доходы физических лиц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 в пункте 4 подпункты 4.4 и 4.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4.4. утвердить общий объем бюджетных ассигнований на реализацию публичных нормативных обязательств на 2025 год в сумме 54765,5 тыс. рублей, на 2026 год в сумме 58864,2 тыс. рублей, на 2027 год в сумме 58864,2 тыс. рублей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.6. утвердить общий объем бюджетных ассигнований, направляемых на выявление объектов накопленного вреда окружающей среде и (или) организацию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2025 год в сумме 18488,0 тыс. рублей, на 2026 год в сумме 63,0 тыс. рублей, на 2027 год в сумме 64,0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3. пункт 6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6. Резервный фонд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размер резервного фонда администрации Анжеро-Судженского городского округа на 2025 год в сумме 575,0 тыс. рублей, на 2026 год в сумме 5616,4 тыс. рублей, на 2027 год в сумме 4444,3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.4. пункт 7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7. Утвердить объем бюджетных ассигнований муниципального дорожного фонда Анжеро-Судженского городского округа на 2025 год в сумме 116819,5 тыс. рублей, на 2026 год в сумме 36707,0 тыс. рублей, на 2027 год в сумме 36076,0 тыс. рублей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1.5. в пункте  8 подпункты 8.1, 8.3, 8.4 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«8.1. утвердить общий объем межбюджетных трансфертов, получаемых из областного бюджета, на 2025 год в сумме  2938169,7 тыс. рублей, на 2026 год в сумме  2617974,9 тыс. рублей, на 2027 год в сумме  2652516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3. утвердить объем субсидий местному бюджету на 2025 год в сумме 453287,6 тыс. рублей, на 2026 год в сумме 229188,9 тыс. рублей, на 2027 год в сумме 314029,3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4.  утвердить объем субвенций местному бюджету на 2025 год в сумме 1975258,7 тыс. рублей, на 2026 год в сумме 1958559,4 тыс. рублей, на 2027 год в сумме 1959085,4 тыс. рублей;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6. приложения 1, 2, 3, 4, 5, 6 изложить в новой редакции согласно приложениям  1, 2, 3, 4, 5,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2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anzhero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auto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auto"/>
          <w:sz w:val="28"/>
          <w:szCs w:val="28"/>
        </w:rPr>
        <w:t>.</w:t>
      </w:r>
    </w:p>
    <w:p>
      <w:pPr>
        <w:pStyle w:val="TextBody"/>
        <w:ind w:left="0" w:right="0" w:firstLine="708"/>
        <w:rPr>
          <w:color w:val="auto"/>
          <w:sz w:val="28"/>
          <w:szCs w:val="28"/>
          <w:lang w:val="en-US"/>
        </w:rPr>
      </w:pPr>
      <w:r>
        <w:rPr>
          <w:color w:val="auto"/>
          <w:szCs w:val="28"/>
        </w:rPr>
        <w:t xml:space="preserve">3. </w:t>
      </w:r>
      <w:r>
        <w:rPr>
          <w:color w:val="auto"/>
          <w:szCs w:val="28"/>
          <w:lang w:val="ru-RU"/>
        </w:rPr>
        <w:t>Настоящее р</w:t>
      </w:r>
      <w:r>
        <w:rPr>
          <w:color w:val="auto"/>
          <w:szCs w:val="28"/>
        </w:rPr>
        <w:t>ешение вступает в силу после его официального опубликования.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color w:val="auto"/>
          <w:sz w:val="28"/>
          <w:szCs w:val="28"/>
        </w:rPr>
        <w:t xml:space="preserve"> Рогалиса В.А.,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>г</w:t>
      </w:r>
      <w:r>
        <w:rPr>
          <w:color w:val="auto"/>
          <w:sz w:val="28"/>
          <w:szCs w:val="28"/>
          <w:lang w:val="en-US"/>
        </w:rPr>
        <w:t>лав</w:t>
      </w:r>
      <w:r>
        <w:rPr>
          <w:color w:val="auto"/>
          <w:sz w:val="28"/>
          <w:szCs w:val="28"/>
        </w:rPr>
        <w:t>у</w:t>
      </w:r>
      <w:r>
        <w:rPr>
          <w:color w:val="auto"/>
          <w:sz w:val="28"/>
          <w:szCs w:val="28"/>
          <w:lang w:val="en-US"/>
        </w:rPr>
        <w:t xml:space="preserve"> Анжеро-Судженского городского округа</w:t>
      </w:r>
      <w:r>
        <w:rPr>
          <w:color w:val="auto"/>
          <w:sz w:val="28"/>
          <w:szCs w:val="28"/>
        </w:rPr>
        <w:t xml:space="preserve"> Ажичакова Д.В.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0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Цитата1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5-11-14T10:44:00Z</cp:lastPrinted>
  <dcterms:modified xsi:type="dcterms:W3CDTF">2025-11-17T09:09:54Z</dcterms:modified>
  <cp:revision>75</cp:revision>
  <dc:subject/>
  <dc:title> </dc:title>
</cp:coreProperties>
</file>